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21</w:t>
      </w:r>
      <w:r>
        <w:rPr>
          <w:rFonts w:cs="Verdana" w:ascii="Verdana" w:hAnsi="Verdana"/>
          <w:sz w:val="32"/>
          <w:szCs w:val="32"/>
          <w:vertAlign w:val="superscript"/>
        </w:rPr>
        <w:t>st</w:t>
      </w:r>
      <w:r>
        <w:rPr>
          <w:rFonts w:cs="Verdana" w:ascii="Verdana" w:hAnsi="Verdana"/>
          <w:sz w:val="32"/>
          <w:szCs w:val="32"/>
        </w:rPr>
        <w:t xml:space="preserve"> Century Skills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4HeadBlack"/>
        <w:rPr>
          <w:rFonts w:ascii="Verdana" w:hAnsi="Verdana" w:cs="Verdana"/>
        </w:rPr>
      </w:pPr>
      <w:r>
        <w:rPr>
          <w:rFonts w:cs="Verdana" w:ascii="Verdana" w:hAnsi="Verdana"/>
        </w:rPr>
        <w:t>Essential 21st Century Skills</w:t>
      </w:r>
      <w:r>
        <w:rPr>
          <w:rFonts w:cs="Verdana" w:ascii="Verdana" w:hAnsi="Verdana"/>
          <w:vertAlign w:val="superscript"/>
        </w:rPr>
        <w:t>1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earning and Innovation Skills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reativity and Innovation</w:t>
      </w:r>
    </w:p>
    <w:p>
      <w:pPr>
        <w:pStyle w:val="Normal"/>
        <w:spacing w:lineRule="atLeast" w:line="225"/>
        <w:ind w:left="360" w:hanging="0"/>
        <w:rPr>
          <w:rFonts w:ascii="Verdana" w:hAnsi="Verdana" w:cs="Arial"/>
          <w:b/>
          <w:b/>
          <w:vanish/>
          <w:sz w:val="20"/>
          <w:szCs w:val="20"/>
        </w:rPr>
      </w:pPr>
      <w:r>
        <w:rPr>
          <w:rFonts w:cs="Arial" w:ascii="Verdana" w:hAnsi="Verdana"/>
          <w:b/>
          <w:vanish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originality and inventiveness in wor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veloping, implementing and communicating new ideas to other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ing open and responsive to new and diverse perspectiv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ting on creative ideas to make a tangible and useful contribution to the domain in which the innovation occurs 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ritical Thinking and Problem Solving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ercising sound reasoning in understanding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king complex choices and decision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derstanding the interconnections among system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dentifying and asking significant questions that clarify various points of view and lead to better solution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aming, analyzing and synthesizing information in order to solve problems and answer questions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mmunication and Collaboratio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rticulating thoughts and ideas clearly and effectively through speaking and writing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ability to work effectively with diverse teams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ercising flexibility and willingness to be helpful in making necessary compromises to accomplish a common goal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ssuming shared responsibility for collaborative work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tion, Media and Technology Skills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tion Literacy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cessing information efficiently and effectively, evaluating information critically and competently and using information accurately and creatively for the issue or problem at hand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dia Literacy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derstanding how media messages are constructed, for what purposes and using which tools, characteristics and conventions. 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amining how individuals interpret messages differently, how values and points of view are included or excluded and how media can influence beliefs and behaviors. 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CT (Information, Communications and Technology) Literacy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digital technology, communication tools and/or networks appropriately to access, manage, integrate, evaluate, and create information in order to function in a knowledge economy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technology as a tool to research, organize, evaluate and communicate information, and the possession of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ife and Career Skills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lexibility and Adaptability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dapting to varied roles and responsibilities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king effectively in a climate of ambiguity and changing priorities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nitiative and Self-Direction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nitoring one’s own understanding and learning needs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oing beyond basic mastery of skills and/or curriculum to explore and expand one’s own learning and opportunities to gain expertise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initiative to advance skill levels towards a professional level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fining, prioritizing and completing tasks without direct oversight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tilizing time efficiently and managing workload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commitment to learning as a lifelong process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ocial and Cross-Cultural Skills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king appropriately and productively with others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veraging the collective intelligence of groups when appropriate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ridging cultural differences and using differing perspectives to increase innovation and the quality of work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roductivity and Accountability 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etting and meeting high standards and goals for delivering quality work on time 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diligence and a positive work ethic (e.g., being punctual and reliable)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Leadership and Responsibility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interpersonal and problem-solving skills to influence and guide others toward a goal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veraging strengths of others to accomplish a common goal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integrity and ethical behavior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ting responsibly with the interests of the larger community in mi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rPr/>
      </w:pPr>
      <w:r>
        <w:rPr>
          <w:rFonts w:cs="Verdana" w:ascii="Verdana" w:hAnsi="Verdana"/>
          <w:szCs w:val="14"/>
          <w:vertAlign w:val="superscript"/>
        </w:rPr>
        <w:t>1</w:t>
      </w:r>
      <w:r>
        <w:rPr>
          <w:rFonts w:cs="Verdana" w:ascii="Verdana" w:hAnsi="Verdana"/>
        </w:rPr>
        <w:t>Source: Partnership for 21st Century Skills (www.21stcenturyskills.org). Used with permission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Neo Sans Intel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Light9pt">
    <w:name w:val="Light 9 pt."/>
    <w:qFormat/>
    <w:rPr>
      <w:rFonts w:ascii="Neo Sans Intel Light" w:hAnsi="Neo Sans Intel Light" w:cs="Neo Sans Intel Light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HeadBlack">
    <w:name w:val="4 Head Black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 Medium" w:hAnsi="Neo Sans Intel Medium" w:eastAsia="Times New Roman" w:cs="Neo Sans Intel Medium"/>
      <w:color w:val="auto"/>
      <w:sz w:val="20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odyTextRuleIndent1p6">
    <w:name w:val="Body Text Rule Indent 1p6"/>
    <w:qFormat/>
    <w:pPr>
      <w:widowControl/>
      <w:bidi w:val="0"/>
      <w:spacing w:lineRule="exact" w:line="280" w:before="0" w:after="143"/>
      <w:ind w:left="360" w:hanging="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1:04:00Z</dcterms:created>
  <dc:creator>jeyostX</dc:creator>
  <dc:description/>
  <cp:keywords/>
  <dc:language>en-US</dc:language>
  <cp:lastModifiedBy>08494674</cp:lastModifiedBy>
  <cp:lastPrinted>2009-12-08T11:55:00Z</cp:lastPrinted>
  <dcterms:modified xsi:type="dcterms:W3CDTF">2009-12-08T01:04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